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FF0000"/>
          <w:kern w:val="0"/>
          <w:sz w:val="22"/>
          <w:szCs w:val="22"/>
        </w:rPr>
      </w:pPr>
      <w:r>
        <w:rPr>
          <w:rFonts w:cs="宋体" w:ascii="宋体" w:hAnsi="宋体"/>
          <w:b/>
          <w:color w:val="FF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/>
        </w:rPr>
        <w:t>解密申请支持判阅读权限功能操作说明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功能说明：申请人没有阅读权限的加密文件，不能申请解密改文件；申请人没有阅读权限的加密文件，不能批量解密改文件。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操作步骤：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设置阅读权限，设置为只能查看所属分组的权限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792345" cy="292227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不能申请解密其他分组的文件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665980" cy="357124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不能批量解密其他分组的文件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4661535" cy="27908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瓶小盖</cp:lastModifiedBy>
  <dcterms:modified xsi:type="dcterms:W3CDTF">2019-10-21T11:29:45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